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 xml:space="preserve">Sumário das tabelas_2015_nível 1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1 - Recur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2 - U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85" w:hanging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3 - Oferta e demanda da produção nacional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4 - Oferta e demanda de produtos importados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5 - Destino dos impostos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6 - Destino dos impostos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7 - Destino da margem de comércio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8 - Destino da margem de comércio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9 - Destino da margem de transporte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0 - Destino da margem de transporte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1 - Matriz dos coeficientes técnicos dos insumos nacionais - Matriz 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2 - Matriz dos coeficientes técnicos dos insumos importados - Matriz Bm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3 - Matriz de participação setorial na produção dos produtos nacionais - Matriz D - Market Share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4 - Matriz dos coeficientes técnicos intersetoriais - Matriz D.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5 - Matriz de impacto intersetorial - Matriz de Leontief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 xml:space="preserve">Sumário das tabelas_2015_nível 20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1 - Recur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2 - U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3 - Oferta e demanda da produção nacional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4 - Oferta e demanda de produtos importados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5 - Destino dos impostos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6 - Destino dos impostos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7 - Destino da margem de comércio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8 - Destino da margem de comércio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9 - Destino da margem de transporte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0 - Destino da margem de transporte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1 - Matriz dos coeficientes técnicos dos insumos nacionais - Matriz 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2 - Matriz dos coeficientes técnicos dos insumos importados - Matriz Bm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3 - Matriz de participação setorial na produção dos produtos nacionais - Matriz D - Market Share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4 - Matriz dos coeficientes técnicos intersetoriais - Matriz D.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5 - Matriz de impacto intersetorial - Matriz de Leontief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 xml:space="preserve">Sumário das tabelas_2015_nível 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1 - Recur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2 - Usos de bens e serviç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3 - Oferta e demanda da produção nacional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4 - Oferta e demanda de produtos importados a preço básico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5 - Destino dos impostos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6 - Destino dos impostos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7 - Destino da margem de comércio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8 - Destino da margem de comércio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09 - Destino da margem de transporte sobre produtos nacionai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0 - Destino da margem de transporte sobre produtos importados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1 - Matriz dos coeficientes técnicos dos insumos nacionais - Matriz 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2 - Matriz dos coeficientes técnicos dos insumos importados - Matriz Bm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3 - Matriz de participação setorial na produção dos produtos nacionais - Matriz D - Market Share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4 - Matriz dos coeficientes técnicos intersetoriais - Matriz D.Bn -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Univers" w:hAnsi="Univers" w:eastAsia="Times New Roman" w:cs="Courier New"/>
          <w:color w:val="000000"/>
          <w:sz w:val="18"/>
          <w:szCs w:val="18"/>
          <w:lang w:eastAsia="pt-BR"/>
        </w:rPr>
      </w:pPr>
      <w:r>
        <w:rPr>
          <w:rFonts w:eastAsia="Times New Roman" w:cs="Courier New" w:ascii="Univers" w:hAnsi="Univers"/>
          <w:color w:val="000000"/>
          <w:sz w:val="18"/>
          <w:szCs w:val="18"/>
          <w:lang w:eastAsia="pt-BR"/>
        </w:rPr>
        <w:t>Tabela 15 - Matriz de impacto intersetorial - Matriz de Leontief - 2015</w:t>
      </w:r>
    </w:p>
    <w:p>
      <w:pPr>
        <w:pStyle w:val="Normal"/>
        <w:tabs>
          <w:tab w:val="clear" w:pos="709"/>
          <w:tab w:val="left" w:pos="9071" w:leader="none"/>
        </w:tabs>
        <w:spacing w:before="0" w:after="160"/>
        <w:rPr>
          <w:rFonts w:ascii="Univers" w:hAnsi="Univers" w:eastAsia="Times New Roman" w:cs="Univers"/>
          <w:color w:val="000000"/>
          <w:sz w:val="18"/>
          <w:szCs w:val="18"/>
          <w:lang w:eastAsia="pt-BR"/>
        </w:rPr>
      </w:pPr>
      <w:r>
        <w:rPr>
          <w:rFonts w:eastAsia="Times New Roman" w:cs="Univers" w:ascii="Univers" w:hAnsi="Univers"/>
          <w:color w:val="000000"/>
          <w:sz w:val="18"/>
          <w:szCs w:val="18"/>
          <w:lang w:eastAsia="pt-BR"/>
        </w:rPr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41:00Z</dcterms:created>
  <dc:creator>Valdilson Batista de Moraes</dc:creator>
  <dc:description/>
  <cp:keywords/>
  <dc:language>en-US</dc:language>
  <cp:lastModifiedBy>Valdilson Batista de Moraes</cp:lastModifiedBy>
  <dcterms:modified xsi:type="dcterms:W3CDTF">2018-07-23T14:24:00Z</dcterms:modified>
  <cp:revision>7</cp:revision>
  <dc:subject/>
  <dc:title/>
</cp:coreProperties>
</file>